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Armenian" w:ascii="Times Armenian" w:hAnsi="Times Armenian"/>
          <w:b/>
          <w:sz w:val="22"/>
          <w:szCs w:val="22"/>
        </w:rPr>
        <w:t>Ð²Ø²Ò²ÚÜ²¶Æð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 </w:t>
      </w:r>
    </w:p>
    <w:p>
      <w:pPr>
        <w:pStyle w:val="Heading9"/>
        <w:rPr>
          <w:sz w:val="22"/>
          <w:szCs w:val="22"/>
        </w:rPr>
      </w:pPr>
      <w:r>
        <w:rPr>
          <w:b w:val="false"/>
          <w:sz w:val="22"/>
          <w:szCs w:val="22"/>
        </w:rPr>
        <w:t>Ð</w:t>
      </w:r>
      <w:r>
        <w:rPr>
          <w:sz w:val="22"/>
          <w:szCs w:val="22"/>
        </w:rPr>
        <w:t xml:space="preserve">³Û³ëï³ÝÇ Ð³Ýñ³å»ïáõÃÛ³Ý å³ßïå³ÝáõÃÛ³Ý Ý³Ë³ñ³ñáõÃÛ³Ý ¨ È³ïíÇ³ÛÇ Ð³Ýñ³å»ïáõÃÛ³Ý å³ßïå³ÝáõÃÛ³Ý Ý³Ë³ñ³ñáõÃÛ³Ý ÙÇç¨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å³ßïå³Ý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Ð³Û³ëï³ÝÇ Ð³Ýñ³å»ïáõÃÛ³Ý å³ßïå³ÝáõÃÛ³Ý Ý³Ë³ñ³ñáõÃÛáõÝÁ ¨ È³ïíÇ³ÛÇ Ð³Ýñ³å»ïáõÃÛ³Ý å³ßïå³ÝáõÃÛ³Ý Ý³Ë³ñ³ñáõÃÛáõÝÁ, ³ÛëáõÑ»ï¨ª ÎáÕÙ»ñ,</w:t>
      </w:r>
    </w:p>
    <w:p>
      <w:pPr>
        <w:pStyle w:val="BodyTextIndent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×³Ý³ã»Éáí 1995Ã. ÑáõÝÇëÇ 19-ÇÝ ´ñÛáõë»ÉáõÙ ëïáñ³·ñí³Í §ÐÛáõëÇë³ïÉ³ÝïÛ³Ý å³ÛÙ³Ý³·ñÇ Ù³ëÝ³ÏÇó å»ïáõÃÛáõÝÝ»ñÇ ¨ §¶áñÍÁÝÏ»ñáõÃÛáõÝ Ñ³ÝáõÝ Ë³Õ³ÕáõÃÛ³Ý¦ Íñ³·ñÇÝ Ù³ëÝ³ÏóáÕ ³ÛÉ å»ïáõÃÛáõÝÝ»ñÇ ÙÇç¨ Çñ»Ýó ½ÇÝí³Í áõÅ»ñÇ Ï³ñ·³íÇ×³ÏÇ Ù³ëÇÝ¦ Ñ³Ù³Ó³ÛÝ³·ñÇ (Ü²îú/¶ÐÊ ¼àôÎÐ) ¨ ¹ñ³Ý ÏÇó 1995Ã. ÑáõÝÇëÇ 19-Ç Èñ³óáõóÇã ³ñÓ³Ý³·ñáõÃÛ³Ý ¹ñáõÛÃÝ»ñ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ó³ÝÏáõÃÛáõÝ áõÝ»Ý³Éáí ³Ùñ³åÝ¹»É å³ßïå³ÝáõÃÛ³Ý Ý³Ë³ñ³ñáõÃÛáõÝÝ»ñÇ ÙÇç¨ ÷áËÑ³ñ³µ»ñáõÃÛáõÝÝ»ñÁ Ø²Î-Ç Î³ÝáÝ³¹ñáõÃÛ³Ý á·áõÝ Ñ³Ù³å³ï³ëË³Ý, 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Ùï³¹Çñ ÉÇÝ»Éáí »ñÏáõ »ñÏñÝ»ñÇ å³ßïå³ÝáõÃÛ³Ý Ý³Ë³ñ³ñáõÃÛáõÝÝ»ñÇ ¨ ½ÇÝí³Í áõÅ»ñÇ ÙÇç¨ Ñ³Ù³·áñÍ³ÏóáõÃÛ³Ý ÙÇçáóáí ½³ñ·³óÝ»É ÷áËíëï³ÑáõÃÛ³Ý ÙÃÝáÉáñ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ÝÏ³Ý³Éáí ëï»ÕÍ»É »ñÏÏáÕÙ Ñ³Ù³·áñÍ³ÏóáõÃÛ³Ý ßñç³Ý³ÏÝ»ñáõÙ Ý³Ë³ï»ëí³Í ÙÇçáó³éáõÙÝ»ñÇ Ï³ñ·³íáñÙ³Ý Çñ³í³Ï³Ý ÑÇÙ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Ý»ñùáÑÇßÛ³ÉÇ Ù³ëÇÝ.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Heading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êáõÛÝ Ð³Ù³Ó³ÛÝ³·ñÇ Ýå³ï³ÏÝ ¿ </w:t>
      </w:r>
      <w:r>
        <w:rPr>
          <w:rFonts w:cs="Times Armenian" w:ascii="Times Armenian" w:hAnsi="Times Armenian"/>
          <w:sz w:val="22"/>
          <w:szCs w:val="22"/>
        </w:rPr>
        <w:t>ÎáÕÙ»ñ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Ç ÙÇç¨ å³ßïå³ÝáõÃÛ³Ý áÉáñïáõÙ Ñ³Ù³·áñÍ³ÏóáõÃÛ³Ý Çñ³Ï³Ý³óÙ³Ý Ñ³Ù³ñ ëï»ÕÍ»É ÁÝ¹Ñ³Ýáõñ ¨ ·áñÍÝ³Ï³Ý ßñç³Ý³Ï, Ý»ñ³éÛ³É </w:t>
      </w:r>
      <w:r>
        <w:rPr>
          <w:rFonts w:cs="Times Armenian" w:ascii="Times Armenian" w:hAnsi="Times Armenian"/>
          <w:sz w:val="22"/>
          <w:szCs w:val="22"/>
        </w:rPr>
        <w:t>ÎáÕÙ»ñ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Ç ÏáÕÙÇó Ùß³Ïí³Í é³½Ù³Ï³Ý Ñ³Ù³·áñÍ³ÏóáõÃÛ³Ý Íñ³·ñ»ñÁ: 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·áñÍ³ÏóáõÃÛ³Ý áÉáñïÝ»ñÁ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ÕÙ»ñÇ ÙÇç¨ Ñ³Ù³·áñÍ³ÏóáõÃÛáõÝÁ Ý»ñ³éáõÙ ¿  Ñ»ï¨Û³É áÉáñïÝ»ñÁ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²îú-Ç ¨ ¶ÐÊ Íñ³·ñÇ ßñç³Ý³ÏÝ»ñáõÙ Çñ³Ï³Ý³óíáÕ ÙÇçáó³éáõÙÝ»ñÇÝ Ù³ëÝ³ÏóáõÃÛ³Ý í»ñ³µ»ñÛ³É ÷áñÓÇ ÷áË³Ý³Ï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³½Ù³½· ½ÇÝíáñ³Ï³Ý ëïáñ³µ³Å³ÝáõÙÝ»ñÇ Ï³½Ù³íáñÙ³Ý ¨ ·áñÍáõÝ»áõÃÛ³Ý ËÝ¹ÇñÝ»ñÇ í»ñ³µ»ñÛ³É ÷áñÓÇ ÷áË³Ý³Ï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½ÇÝí³Í áõÅ»ñÇ ÅáÕáíñ¹³í³ñ³Ï³Ý í»ñ³ÑëÏáÕáõÃÛáõÝ, 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ÇÝí³Í áõÅ»ñÇ Ñ³Ù³ñ ûñ»Ýë¹ñ³Ï³Ý ¹³ßïÇ Ó¨³íáñáõÙ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ßïå³Ý³Ï³Ý ù³Õ³ù³Ï³ÝáõÃÛáõÝ ¨ é³½Ù³í³ñáõÃÛáõÝ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ßïå³Ý³Ï³Ý åÉ³Ý³íáñáõÙ ¨ µÛáõç»ï³íáñáõÙ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ÇÝí³Í áõÅ»ñÇ Õ»Ï³í³ñáõÙ, í»ñ³ÑëÏáõÙ ¨ Ñ³Õáñ¹³ÏóáõÃÛáõÝ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ÙÇç³½·³ÛÇÝ Ë³Õ³Õ³å³Ñ ¨ Ù³ñ¹³ëÇñ³Ï³Ý ·áñÍáÕáõÃÛáõÝÝ»ñ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Armenian" w:ascii="Times Armenian" w:hAnsi="Times Armenian"/>
          <w:sz w:val="22"/>
          <w:szCs w:val="22"/>
        </w:rPr>
        <w:t>ßñç³Ï³ ÙÇç³í³ÛñÇ å³Ñå³ÝáõÃÛ³Ý ËÝ¹ÇñÝ»ñ ¨ ³ÕïáïÙ³Ý í»ñ³ÑëÏáõÙ</w:t>
      </w:r>
      <w:r>
        <w:rPr>
          <w:rFonts w:cs="Times Armenian" w:ascii="Times Armenian" w:hAnsi="Times Armenian"/>
          <w:b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ù³Õ³ù³óÇ³Ï³Ý ³ñï³Ï³ñ· Çñ³íÇ×³ÏÝ»ñÇ åÉ³Ý³íáñáõÙ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ÃÇÏáõÝù³ÛÇÝ ³å³ÑáíáõÙ,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÷áË³¹³ñÓ Ñ»ï³ùñùñáõÃÛáõÝ Ý»ñÏ³Û³óÝáÕ ³ÛÉ áÉáñïÝ»ñ:</w:t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2.2 êáõÛÝ Ñá¹í³ÍÇ 2.1 Ï»ïáõÙ Ýßí³Í Ñ³Ù³·áñÍ³ÏóáõÃÛ³ÝÝ ³éÝãíáÕ ÏáÝÏñ»ï ËÝ¹ÇñÝ»ñÁ Ï³ñáÕ »Ý Ï³ñ·³íáñí»É ëáõÛÝ Ð³Ù³Ó³ÛÝ³·ñÇ ßñç³Ý³ÏÝ»ñáõÙ ÎáÕÙ»ñ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Ç </w:t>
      </w:r>
      <w:r>
        <w:rPr>
          <w:rFonts w:cs="Times Armenian" w:ascii="Times Armenian" w:hAnsi="Times Armenian"/>
          <w:sz w:val="22"/>
          <w:szCs w:val="22"/>
        </w:rPr>
        <w:t xml:space="preserve">ÙÇç¨ ÏÝùíáÕ ³é³ÝÓÇÝ Ñ³Ù³Ó³ÛÝ³·ñ»ñáí: </w:t>
      </w:r>
    </w:p>
    <w:p>
      <w:pPr>
        <w:pStyle w:val="TextBody"/>
        <w:ind w:firstLine="709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Heading9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Ð³Ù³·áñÍ³ÏóáõÃÛ³Ý Ó¨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ßïå³Ý³Ï³Ý Ñ³ñó»ñÇÝ ³éÝãíáÕ Ñ³Ù³·áñÍ³ÏóáõÃÛáõÝÁ ÏÇñ³Ï³Ý³óíÇ Ñ»ï¨Û³É ÙÇçáó³éáõÙÝ»ñÇ ÙÇçáóáí.</w:t>
      </w:r>
    </w:p>
    <w:p>
      <w:pPr>
        <w:pStyle w:val="TextBody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³) Ð³Ù³·áñÍ³ÏóáõÃÛáõÝ å³ßïå³ÝáõÃÛ³Ý Ý³Ë³ñ³ñáõÃÛáõÝÝ»ñÇ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Çç¨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ßïå³ÝáõÃÛ³Ý Ý³Ë³ñ³ñÝ»ñÇ ÷áË³¹³ñÓ ³Ûó»ñ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Ý³Ë³ñ³ñáõÃÛáõÝÝ»ñÇ å³ßïáÝ³ï³ñ ³ÝÓ³Ýó ÷áË³¹³ñÓ ³Ûó»ñ ¨ ËáñÑñ¹³ÏóáõÃÛáõÝÝ»ñ,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»ñÏÏáÕÙ ùÝÝ³ñÏáõÙÝ»ñ ¨ ËáñÑñ¹³ÏóáõÃÛáõÝÝ»ñ ³ßË³ï³Ï³½Ù»ñÇ ÙÇç¨: </w:t>
      </w:r>
    </w:p>
    <w:p>
      <w:pPr>
        <w:pStyle w:val="TextBody"/>
        <w:ind w:left="709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Ð³Ù³·áñÍ³ÏóáõÃÛáõÝ ·ÉË³íáñ ßï³µÝ»ñÇ ÙÇç¨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360" w:firstLine="34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ßï³µÝ»ñÇ å»ï»ñÇ ÷áË³¹³ñÓ ³Ûó»ñ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360" w:firstLine="34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ñÏÏáÕÙ ùÝÝ³ñÏáõÙÝ»ñ ¨ ËáñÑñ¹³ÏóáõÃÛáõÝÝ»ñ ³ßË³ï³Ï³½Ù»ñÇ ÙÇç¨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Ð³Ù³·áñÍ³ÏóáõÃÛáõÝ ³ÛÉ é³½Ù³Ï³Ý Ñ³ëï³ïáõÃÛáõÝÝ»ñÇ ¨ ëïáñ³µ³Å³ÝáõÙÝ»ñÇ ÙÇç¨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Ù³ëÝ³ÏóáõÃÛáõÝ áõëáõÙÝ³Ï³Ý ¨ ÏñÃ³Ï³Ý Íñ³·ñ»ñÇÝ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é³½Ù³ÏñÃ³Ï³Ý Ñ³ëï³ïáõÃÛáõÝÝ»ñÇ ÙÇç¨ Ñ³Ù³·áñÍ³ÏóáõÃÛ³Ý Ñ³ëï³ïáõÙ, Ý»ñ³éÛ³É áõë³ÝáÕÝ»ñÇ ¨ ¹³ë³í³Ý¹áÕÝ»ñÇ ÷áË³Ý³ÏáõÙ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Ñ³Ù³ï»Õ ·áñÍáõÝ»áõÃÛ³Ý Ñ³Ù³å³ï³ëË³Ý áÉáñïÝ»ñáõÙ ÷áË³¹³ñÓ ³Ûó»ÉáõÃÛáõÝÝ»ñ, ËáñÑñ¹³ÏóáõÃÛáõÝÝ»ñ ¨ ÷áñÓÇ ÷áË³Ý³ÏáõÙ: </w:t>
      </w:r>
    </w:p>
    <w:p>
      <w:pPr>
        <w:pStyle w:val="TextBody"/>
        <w:ind w:left="567" w:hanging="56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left="567" w:hanging="567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É³Ý³íáñáõÙ ¨ Çñ³Ï³Ý³ó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.1. êáõÛÝ Ð³Ù³Ó³ÛÝ³·ñÇ ÑÇÙ³Ý íñ³ ÙÇÝã¨ Ûáõñ³ù³ÝãÛáõñ ï³ñí³ ¹»Ïï»Ùµ»ñÇ 1-Á å»ïù ¿ Ùß³ÏíÇ Ñ³çáñ¹ ï³ñí³ Ñ³Ù³·áñÍ³ÏóáõÃÛ³Ý ³Ù»Ý³ÙÛ³ åÉ³ÝÁ: </w:t>
      </w:r>
    </w:p>
    <w:p>
      <w:pPr>
        <w:pStyle w:val="Heading2"/>
        <w:ind w:firstLine="709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  <w:lang w:val="en-GB"/>
        </w:rPr>
        <w:t xml:space="preserve">4.2. Ð³Ù³·áñÍ³ÏóáõÃÛ³Ý ³Ù»Ý³ÙÛ³ åÉ³ÝÁ å»ïù ¿ Ùß³ÏíÇ </w:t>
      </w:r>
      <w:r>
        <w:rPr>
          <w:rFonts w:cs="Times Armenian" w:ascii="Times Armenian" w:hAnsi="Times Armenian"/>
          <w:b w:val="false"/>
          <w:sz w:val="22"/>
          <w:szCs w:val="22"/>
        </w:rPr>
        <w:t>ÎáÕÙ»ñ</w:t>
      </w:r>
      <w:r>
        <w:rPr>
          <w:rFonts w:cs="Times Armenian" w:ascii="Times Armenian" w:hAnsi="Times Armenian"/>
          <w:b w:val="false"/>
          <w:sz w:val="22"/>
          <w:szCs w:val="22"/>
          <w:lang w:val="en-GB"/>
        </w:rPr>
        <w:t xml:space="preserve">Ç Ý³Ë³å»ë Ý»ñÏ³Û³óí³Í ³é³ç³ñÏÝ»ñÇ ÑÇÙ³Ý íñ³: </w:t>
      </w:r>
    </w:p>
    <w:p>
      <w:pPr>
        <w:pStyle w:val="Heading2"/>
        <w:ind w:firstLine="709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  <w:lang w:val="en-GB"/>
        </w:rPr>
        <w:t xml:space="preserve">4.3. Ð³Ù³·áñÍ³ÏóáõÃÛ³Ý ³Ù»Ý³ÙÛ³ åÉ³ÝáõÙ Ý³Ë³ï»ëí³Í Ûáõñ³ù³ÝãÛáõñ ÙÇçáó³éÙ³Ý Ñ³Ù³ñ Ûáõñ³ù³ÝãÛáõñ </w:t>
      </w:r>
      <w:r>
        <w:rPr>
          <w:rFonts w:cs="Times Armenian" w:ascii="Times Armenian" w:hAnsi="Times Armenian"/>
          <w:b w:val="false"/>
          <w:sz w:val="22"/>
          <w:szCs w:val="22"/>
        </w:rPr>
        <w:t>ÎáÕÙ</w:t>
      </w:r>
      <w:r>
        <w:rPr>
          <w:rFonts w:cs="Times Armenian" w:ascii="Times Armenian" w:hAnsi="Times Armenian"/>
          <w:b w:val="false"/>
          <w:sz w:val="22"/>
          <w:szCs w:val="22"/>
          <w:lang w:val="en-GB"/>
        </w:rPr>
        <w:t xml:space="preserve"> ÏÝß³Ý³ÏÇ ß÷Ù³Ý Ï»ï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ÇÝ³Ýë³Ï³Ý Ï³ñ·³íáñáõÙ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5.1. ²Ûó»ÉáÕ ÎáÕÙÁ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Ñá·áõÙ ¿ ¹»åÇ ÑÛáõñÁÝÏ³ÉáÕ ÎáÕÙÇ å»ïáõÃÛ³Ý ï³ñ³ÍùÁ ¨ Ñ»ï³¹³ñÓ áõÕÕáõÃÛ³Ùµ ×³Ý³å³ñÑ³Í³ËëÁ, ÇÝãå»ë Ý³¨ ·áñÍáõÕÙ³Ý ¨ ³å³Ñáí³·ñ³Ï³Ý Í³Ëë»ñÁ: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5.2. ÐÛáõñÁÝÏ³ÉáÕ ÎáÕÙÁ Ñá·áõÙ ¿ Çñ å»ïáõÃÛ³Ý ï³ñ³ÍùáõÙ ïñ³ëÝåáñï³ÛÇÝ, Ï»óáõÃÛ³Ý ¨ ëÝÝ¹Ç Í³Ëë»ñÁ: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3. ÐÛáõñÁÝÏ³ÉáÕ ÎáÕÙÁ Ñá·áõÙ ¿ ³ÝÑ»ï³Ó·»ÉÇ µÅßÏ³Ï³Ý ¨ ³ï³ÙÝ³µáõÅ³Ï³Ý û·ÝáõÃÛ³Ý áõ ëå³ë³ñÏÙ³Ý Í³Ëë»ñÁ: ²ÛÉ µÅßÏ³Ï³Ý ¨ ³ï³ÙÝ³µáõÅ³Ï³Ý û·ÝáõÃÛ³Ý áõ ëå³ë³ñÏÙ³Ý Í³Ëë»ñÁ Ñá·áõÙ ¿ ²Ûó»ÉáÕ ÎáÕÙÁ:</w:t>
      </w:r>
    </w:p>
    <w:p>
      <w:pPr>
        <w:pStyle w:val="TextBody"/>
        <w:ind w:firstLine="709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öáË³¹³ñÓáõÃÛ³Ý ³Ûë ÑÇÙÝ³Ï³Ý ëÏ½µáõÝùÁ ãÇ Ï³ñáÕ ÏÇñ³éí»É ûÅ³Ý¹³Ï ³ÝÓÝ³Ï³½Ùáí (í³ñáñ¹Ý»ñ, Ã³ñ·Ù³ÝÇãÝ»ñ ¨ ³ÛÉÝ) Ñ³Ý¹»ñÓ, ³í»ÉÇ ù³Ý 10 Ñá·áõó µ³ÕÏ³ó³Í ËÙµ»ñÇ ÝÏ³ïÙ³Ùµ: ²Ûë ËÙµ»ñÇ ÝÏ³ïÙ³Ùµ ÏÇñ³é»ÉÇ ýÇÝ³Ýë³íáñÙ³Ý ÁÝÃ³ó³Ï³ñ·»ñÁ ÏÏ³ñ·³íáñí»Ý ÎáÕÙ»ñÇ ÙÇç¨ ÷áË³¹³ñÓ ·ñ³íáñ Ñ³Ù³Ó³ÛÝáõÃÛ³Ùµª ¹»åùÇó ¹»åù ëÏ½µáõÝùáí: </w:t>
      </w:r>
    </w:p>
    <w:p>
      <w:pPr>
        <w:pStyle w:val="Normal"/>
        <w:ind w:left="75" w:hanging="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ind w:left="75" w:hanging="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à¸ì²Ì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Æñ³í³½áñáõÃÛáõÝ ¨ Ñ³Ûó³å³Ñ³ÝçÝ»ñ</w:t>
      </w:r>
      <w:r>
        <w:rPr>
          <w:rFonts w:cs="Times Armenian" w:ascii="Times Armenian" w:hAnsi="Times Armenian"/>
          <w:sz w:val="22"/>
          <w:szCs w:val="22"/>
        </w:rPr>
        <w:t xml:space="preserve"> </w:t>
        <w:br/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6.1. ÎáÕÙ»ñÇ ùñ»³Ï³Ý ¨ Ï³ñ·³å³Ñ³Ï³Ý Çñ³í³½áñáõÃÛáõÝÝ Çñ»Ýó ³ÝÓÝ³Ï³½Ù»ñÇ ÝÏ³ïÙ³Ùµ ÏÏ³ñ·³íáñíÇ Ü²îú/¶ÐÊ ¼àôÎÐ-Ç ¹ñáõÛÃÝ»ñÇ Ñ³Ù³Ó³Û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6.2. Ð³Ûó³å³Ñ³ÝçÝ»ñÁ Ïµ³í³ñ³ñí»Ý Ü²îú/¶ÐÊ ¼àôÎÐ-Ç ¹ñáõÛÃÝ»ñÇ Ñ³Ù³Ó³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6.3. Ð³Ûó³å³Ñ³ÝçÝ»ñÁ ¨ ëáõÛÝ Ñá¹í³Íáí Ý³Ë³ï»ëíáÕ ³ÛÉ ï»Õ»Ï³ïíáõÃÛ³Ý ÷áË³Ý³ÏáõÙÁ ÏÇñ³Ï³Ý³óíÇ 4-ñ¹ Ñá¹í³ÍáõÙ Ýßí³Í ÎáÕÙ»ñÇ ß÷Ù³Ý Ï»ï»ñÇ ÙÇçáóáí: 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9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/>
          <w:sz w:val="22"/>
          <w:szCs w:val="22"/>
          <w:lang w:val="en-GB"/>
        </w:rPr>
      </w:r>
    </w:p>
    <w:p>
      <w:pPr>
        <w:pStyle w:val="Heading9"/>
        <w:rPr/>
      </w:pPr>
      <w:r>
        <w:rPr>
          <w:sz w:val="22"/>
          <w:szCs w:val="22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î»Õ»Ï³ïí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êáõÛÝ Ð³Ù³Ó³ÛÝ³·ñÇ Çñ³Ï³Ý³óÙ³Ý Ñ»ï Ï³åí³Í ï»Õ»Ï³ïíáõÃÛ³Ý ÷áË³Ý³ÏáõÙÁ ÏÇñ³Ï³Ý³óíÇ ¹Çí³Ý³·Çï³Ï³Ý áõÕÇÝ»ñáí Ï³Ù </w:t>
      </w:r>
      <w:r>
        <w:rPr>
          <w:rFonts w:cs="Times Armenian" w:ascii="Times Armenian" w:hAnsi="Times Armenian"/>
          <w:sz w:val="22"/>
          <w:szCs w:val="22"/>
        </w:rPr>
        <w:t xml:space="preserve">ÎáÕÙ»ñÇ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ÙÇç¨ ³ÝÙÇç³Ï³Ý ß÷áõÙÝ»ñÇ ÙÇçáóáí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7.2. </w:t>
      </w:r>
      <w:r>
        <w:rPr>
          <w:rFonts w:cs="Times Armenian" w:ascii="Times Armenian" w:hAnsi="Times Armenian"/>
          <w:sz w:val="22"/>
          <w:szCs w:val="22"/>
        </w:rPr>
        <w:t xml:space="preserve">ÎáÕÙ»ñÁ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ÏÓ»éÝ³ñÏ»Ý µáÉáñ ³ÝÑñ³Å»ßï ù³ÛÉ»ñÁ ëáõÛÝ Ð³Ù³Ó³ÛÝ³·ñÇ Ñ³Ù³Ó³ÛÝ Çñ³Ï³Ý³óí³Í Ñ³Ù³·áñÍ³ÏóáõÃÛ³Ý ßñç³Ý³ÏÝ»ñáõÙ ëï³óí³Í ·³ÕïÝÇ ï»Õ»Ï³ïíáõÃÛáõÝÁ ãÉÇ³½áñí³Í µ³ó³Ñ³ÛïáõÙÇó å³ßïå³Ý»Éáõ Ñ³Ù³ñ: ÜÙ³Ý ï»Õ»Ï³ïíáõÃÛ³Ý µ³ó³Ñ³ÛïáõÙÁ ÑÝ³ñ³íáñ ÏÉÇÝÇ ÙÇ³ÛÝ ï»Õ»Ï³ïíáõÃÛáõÝÁ ïñ³Ù³¹ñáÕ </w:t>
      </w:r>
      <w:r>
        <w:rPr>
          <w:rFonts w:cs="Times Armenian" w:ascii="Times Armenian" w:hAnsi="Times Armenian"/>
          <w:sz w:val="22"/>
          <w:szCs w:val="22"/>
        </w:rPr>
        <w:t>ÎáÕÙÇ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ÃáõÛÉïíáõÃÛ³Ùµ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2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²ßË³ï³Ýù³ÛÇÝ É»½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Ð³Ù³Ó³ÛÝ³·ñÇ ßñç³Ý³ÏÝ»ñáõÙ ³ÝóÏ³óíáÕ  ÙÇçáó³éáõÙÝ»ñÇ ¨ Çñ³Ï³Ý³óíáÕ Ý³Ë³·Í»ñÇ ³ßË³ï³Ýù³ÛÇÝ É»½áõÝ ³Ý·É»ñ»ÝÝ ¿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öá÷áËáõÃÛáõÝÝ»ñ ¨ í»×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2"/>
          <w:szCs w:val="22"/>
        </w:rPr>
        <w:tab/>
        <w:t>9.1. ÎáÕÙ»ñÇó Ûáõñ³ù³ÝãÛáõñÇ ËÝ¹ñ³Ýùáíª ÎáÕÙ»ñÁ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»ïù ¿ ³ÝóÏ³óÝ»Ý ËáñÑñ¹³ÏóáõÃÛáõÝÝ»ñ ¨, ³ÝÑñ³Å»ßïáõÃÛ³Ý ¹»åùáõÙ, í»ñ³Ý³Û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9.2. êáõÛÝ Ð³Ù³Ó³ÛÝ³·ñÇ Ù»ç Ï³ñáÕ »Ý ÷á÷áËáõÃÛáõÝÝ»ñ ¨ Éñ³óáõÙÝ»ñ Ï³ï³ñí»É ÎáÕÙ»ñÇ ÷áË³¹³ñÓ Ñ³Ù³Ó³ÛÝáõÃÛ³Ùµ, áñáÝù Ó¨³Ï»ñåíáõÙ »Ý ëáõÛÝ Ð³Ù³Ó³ÛÝ³·ñÇ ³Ýµ³Å³Ý»ÉÇ Ù³ëÁ Ñ³Ù³ñíáÕ ·ñ³íáñ ³ñÓ³Ý³·ñáõÃÛáõÝÝ»ñáí ¨ áõÅÇ Ù»ç »Ý ÙïÝáõÙ ëáõÛÝ Ð³Ù³Ó³ÛÝ³·ñÇ 10-ñ¹ Ñá¹í³Íáí Ý³Ë³ï»ëí³Í Ï³ñ·áí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9.3. êáõÛÝ Ð³Ù³Ó³ÛÝ³·ÇñÁ ãå»ïù ¿ Ñ³Ï³ëÇ ÎáÕÙ»ñÇ ³½·³ÛÇÝ ûñ»Ýë¹ñáõÃÛ³ÝÁ Ï³Ù ÙÇç³½·³ÛÇÝ Çñ³íáõÝùÇ ÝáñÙ»ñÇÝ: Ð³Ï³ëáõÃÛ³Ý ¹»åùáõÙ ÙÇç³½·³ÛÇÝ Çñ³íáõÝùÇ ÝáñÙ»ñÝ áõ ³½·³ÛÇÝ ûñ»Ýë¹ñáõÃÛáõÝÁ Ï·»ñ³Ï³Û»Ý: Ð³Ï³ëáõÃÛáõÝÝ»ñÇ ³é³ç³óÙ³Ý ¹»åùáõÙ ÎáÕÙ»ñÁ Ïï»Õ»Ï³óÝ»Ý ÙÇÙÛ³Ýó:</w:t>
      </w:r>
    </w:p>
    <w:p>
      <w:pPr>
        <w:pStyle w:val="BodyText3"/>
        <w:ind w:firstLine="720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9.4. êáõÛÝ Ð³Ù³Ó³ÛÝ³·ñÇ ¹ñáõÛÃÝ»ñÇ Ù»ÏÝ³µ³ÝÙ³Ý Ï³Ù Ï³ï³ñÙ³Ý Ñ»ï Ï³åí³Í ï³ñ³Ó³ÛÝáõÃÛáõÝÝ»ñÁ ÎáÕÙ»ñÁ ÏÉáõÍ»Ý ÙÇÙÛ³Ýó ÙÇç¨ ËáñÑñ¹³ïíáõÃÛáõÝÝ»ñÇ áõ µ³Ý³ÏóáõÃÛáõÝÝ»ñÇ ÙÇçáóáí ¨ ã»Ý ¹ÇÙÇ áñ¨¿ ³½·³ÛÇÝ Ï³Ù ÙÇç³½·³ÛÇÝ ³ïÛ³ÝÇ Ï³Ù »ññáñ¹ ÏáÕ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àõÅÇ Ù»ç ÙïÝ»ÉÁ ¨ ¹³¹³ñ»óáõÙÁ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êáõÛÝ Ð³Ù³Ó³ÛÝ³·ÇñÝ áõÅÇ Ù»ç ¿ ÙïÝáõÙ ¹ñ³ áõÅÇ Ù»ç ÙïÝ»Éáõ Ñ³Ù³ñ ÎáÕÙ»ñÇ ³½·³ÛÇÝ ûñ»Ýë¹ñáõÃÛ³Ùµ å³Ñ³ÝçíáÕ ÁÝÃ³ó³Ï³ñ·»ñÝ ³í³ñï»Éáõ Ù³ëÇÝ í»ñçÇÝ ·ñ³íáñ Í³ÝáõóáõÙÁ ¹Çí³Ý³·Çï³Ï³Ý áõÕÇÝ»ñáí ëï³Ý³Éáõ ûñí³ÝÇó ¨ ·áñÍáõÙ ¿ ³Ýáñáß Å³ÙÏ»ïáí:</w:t>
      </w:r>
    </w:p>
    <w:p>
      <w:pPr>
        <w:pStyle w:val="BodyText3"/>
        <w:ind w:firstLine="567"/>
        <w:rPr/>
      </w:pPr>
      <w:r>
        <w:rPr>
          <w:rFonts w:cs="Times Armenian" w:ascii="Times Armenian" w:hAnsi="Times Armenian"/>
          <w:b w:val="false"/>
          <w:sz w:val="22"/>
          <w:szCs w:val="22"/>
        </w:rPr>
        <w:t>10.2. Úáõñ³ù³ÝãÛáõñ ÎáÕÙ Ï³ñáÕ ¿ ¹³¹³ñ»óÝ»É ëáõÛÝ Ð³Ù³Ó³ÛÝ³·ÇñÁ Ï³Ù ¹áõñë ·³É ¹ñ³ÝÇó ³Û¹ Ù³ëÇÝ ÙÛáõë ÎáÕÙÇÝ 90 ûñ ³é³ç ·ñ³íáñ Í³Ýáõó»Éáõ ÙÇçáóáí:</w:t>
      </w:r>
    </w:p>
    <w:p>
      <w:pPr>
        <w:pStyle w:val="TextBody"/>
        <w:ind w:firstLine="567"/>
        <w:rPr/>
      </w:pPr>
      <w:r>
        <w:rPr>
          <w:rFonts w:cs="Times Armenian" w:ascii="Times Armenian" w:hAnsi="Times Armenian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  <w:lang w:val="en-AU"/>
        </w:rPr>
        <w:t>3</w:t>
      </w:r>
      <w:r>
        <w:rPr>
          <w:rFonts w:cs="Times Armenian" w:ascii="Times Armenian" w:hAnsi="Times Armenian"/>
          <w:sz w:val="22"/>
          <w:szCs w:val="22"/>
        </w:rPr>
        <w:t xml:space="preserve">. ºÃ» Ð³Ù³Ó³ÛÝ³·ñÇ ·áñÍáÕáõÃÛáõÝÁ ¹³¹³ñ»óí»É ¿ Ï³Ù ÎáÕÙ»ñÇó áñ¨¿ Ù»ÏÁ ¹áõñë ¿ »Ï»É Ð³Ù³Ó³ÛÝ³·ñÇó, ÎáÕÙ»ñÁ, ³ÝÑñ³Å»ßïáõÃÛ³Ý ¹»åùáõÙ, å»ïù ¿ ëáõÛÝ Ð³Ù³Ó³ÛÝ³·ñÇó µËáÕ »ñÏÏáÕÙ ýÇÝ³Ýë³Ï³Ý å³ñï³íáñáõÃÛáõÝÝ»ñÁ, Ñ³Ûó³å³Ñ³ÝçÝ»ñÁ, í»×»ñÁ ¨ ³Ýíï³Ý·áõÃÛ³Ý ËÝ¹ÇñÝ»ñÁ Ï³ñ·³íáñ»Éáõ Ýå³ï³Ïáí µ³Ý³ÏóáõÃÛáõÝÝ»ñ í³ñ»Ý: 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3"/>
        <w:ind w:firstLine="720"/>
        <w:rPr/>
      </w:pPr>
      <w:r>
        <w:rPr>
          <w:rFonts w:cs="Times Armenian" w:ascii="Times Armenian" w:hAnsi="Times Armenian"/>
          <w:b w:val="false"/>
          <w:sz w:val="22"/>
          <w:szCs w:val="22"/>
        </w:rPr>
        <w:t>Î³ï³ñí³Í ¿ èÇ·³ ù³Õ³ùáõÙ 2005Ã. ÐáõÝÇëÇ 6-ÇÝ, »ñÏáõ µÝûñÇÝ³ÏÇó, Ûáõñ³ù³ÝãÛáõñÁª Ñ³Û»ñ»Ý, É³ïÇß»ñ»Ý ¨ ³Ý·É»ñ»Ý, ÁÝ¹ áñáõÙ µáÉáñ ï»ùëï»ñÝ ¿É Ñ³í³ë³ñ³½áñ »Ý: êáõÛÝ Ð³Ù³Ó³ÛÝ³·ñÇ Ù»ÏÝ³µ³ÝÙ³Ý ÁÝÃ³óùáõÙ ï³ñ³Ó³ÛÝáõÃÛáõÝÝ»ñ ³é³ç³Ý³Éáõ ¹»åùáõÙ Ý³Ë³å³ïíáõÃÛáõÝÁ ÏïñíÇ ³Ý·É»ñ»Ý ï»ùëïÇÝ:</w:t>
      </w:r>
    </w:p>
    <w:p>
      <w:pPr>
        <w:pStyle w:val="TextBody"/>
        <w:ind w:firstLine="709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left="75" w:hanging="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Ù³Ó³ÛÝ³·ÇñÝ áõÅÇ Ù»ç ¿ Ùï»É 2006Ã. Ù³ÛÇëÇ 19-Çó</w:t>
      </w:r>
    </w:p>
    <w:sectPr>
      <w:type w:val="nextPage"/>
      <w:pgSz w:w="12240" w:h="15840"/>
      <w:pgMar w:left="1418" w:right="1183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04"/>
        </w:tabs>
        <w:ind w:left="404" w:hanging="4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 LatArm" w:hAnsi="Arial LatArm" w:cs="Arial LatArm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rFonts w:ascii="Arial LatArm" w:hAnsi="Arial LatArm" w:cs="Arial LatArm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sz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u w:val="single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LatArm" w:hAnsi="Arial LatArm" w:cs="Arial LatArm"/>
      <w:b/>
      <w:i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09:00Z</dcterms:created>
  <dc:creator>Artaqin</dc:creator>
  <dc:description/>
  <cp:keywords/>
  <dc:language>en-US</dc:language>
  <cp:lastModifiedBy>Computer</cp:lastModifiedBy>
  <cp:lastPrinted>2005-06-07T16:07:00Z</cp:lastPrinted>
  <dcterms:modified xsi:type="dcterms:W3CDTF">2006-12-09T09:21:00Z</dcterms:modified>
  <cp:revision>7</cp:revision>
  <dc:subject/>
  <dc:title>Ð²Ø²Ò²ÚÜ²Æ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8133531</vt:r8>
  </property>
  <property fmtid="{D5CDD505-2E9C-101B-9397-08002B2CF9AE}" pid="3" name="_AuthorEmail">
    <vt:lpwstr>frmcd@mil.am</vt:lpwstr>
  </property>
  <property fmtid="{D5CDD505-2E9C-101B-9397-08002B2CF9AE}" pid="4" name="_AuthorEmailDisplayName">
    <vt:lpwstr>FRMCD</vt:lpwstr>
  </property>
  <property fmtid="{D5CDD505-2E9C-101B-9397-08002B2CF9AE}" pid="5" name="_EmailSubject">
    <vt:lpwstr>HH - Latvia</vt:lpwstr>
  </property>
  <property fmtid="{D5CDD505-2E9C-101B-9397-08002B2CF9AE}" pid="6" name="_ReviewingToolsShownOnce">
    <vt:lpwstr/>
  </property>
</Properties>
</file>